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SPIS ZAWARTOŚCI TECZ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OPISOW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tytułowa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techniczny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ienie pomieszczeń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CZĘŚĆ RYSUNKOW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lan zagospodarowania teren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Rzut piwnic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Rzut parter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Rzut piętr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Rzut dach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Przekroje, B-B, C-C, E-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7. Elewacj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8. Zestawienie okien PCV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9. Zestawienie ślusarki okiennej i drzwiowej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10. Drzwi wewnętrzn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TECHNICZNY DO ANEKSU DO PROJEKTU WYKONAWCZEGO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BUDOWY I NADBUDOWY BUDYNKU „B” SZPITALA REJONOWEGO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EWORSKU, UL. SZPITALNA NR 16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CHITEKTURA</w:t>
      </w:r>
    </w:p>
    <w:p>
      <w:pPr>
        <w:pStyle w:val="Normal"/>
        <w:ind w:hanging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1"/>
        <w:rPr/>
      </w:pPr>
      <w:r>
        <w:rPr>
          <w:rFonts w:cs="Arial" w:ascii="Arial" w:hAnsi="Arial"/>
          <w:b/>
          <w:sz w:val="22"/>
        </w:rPr>
        <w:t>Obiekt:</w:t>
        <w:tab/>
      </w:r>
      <w:r>
        <w:rPr>
          <w:rFonts w:cs="Arial" w:ascii="Arial" w:hAnsi="Arial"/>
          <w:sz w:val="22"/>
        </w:rPr>
        <w:t>budynek „B” Szpitala Rejonowego w Przeworsku</w:t>
      </w:r>
    </w:p>
    <w:p>
      <w:pPr>
        <w:pStyle w:val="Heading3"/>
        <w:rPr/>
      </w:pPr>
      <w:r>
        <w:rPr>
          <w:rFonts w:cs="Arial" w:ascii="Arial" w:hAnsi="Arial"/>
          <w:sz w:val="22"/>
          <w:u w:val="none"/>
        </w:rPr>
        <w:t>Adres:</w:t>
        <w:tab/>
        <w:tab/>
      </w:r>
      <w:r>
        <w:rPr>
          <w:rFonts w:cs="Arial" w:ascii="Arial" w:hAnsi="Arial"/>
          <w:b w:val="false"/>
          <w:sz w:val="22"/>
          <w:u w:val="none"/>
        </w:rPr>
        <w:t>Przeworsk, ul. Szpitalna nr 16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</w:rPr>
        <w:t>Dz. 114/1, obręb nr 4 w Przeworsku</w:t>
      </w:r>
    </w:p>
    <w:p>
      <w:pPr>
        <w:pStyle w:val="Normal"/>
        <w:ind w:firstLine="1"/>
        <w:rPr/>
      </w:pPr>
      <w:r>
        <w:rPr>
          <w:rFonts w:cs="Arial" w:ascii="Arial" w:hAnsi="Arial"/>
          <w:b/>
          <w:sz w:val="22"/>
        </w:rPr>
        <w:t>Inwestor:</w:t>
        <w:tab/>
      </w:r>
      <w:r>
        <w:rPr>
          <w:rFonts w:cs="Arial" w:ascii="Arial" w:hAnsi="Arial"/>
          <w:sz w:val="22"/>
        </w:rPr>
        <w:t>Samodzielny Publiczny Zakład Opieki Zdrowotnej w Przeworsku</w:t>
      </w:r>
    </w:p>
    <w:p>
      <w:pPr>
        <w:pStyle w:val="Normal"/>
        <w:pBdr>
          <w:bottom w:val="single" w:sz="12" w:space="1" w:color="000000"/>
        </w:pBdr>
        <w:ind w:firstLine="141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Szpitalna nr 16, 37-200 Przewors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Y OPRACOWA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2"/>
        </w:rPr>
        <w:t xml:space="preserve">Umowa o prace projektowe zawarta z Inwestorem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Budowlany podstawowy obiektu wraz z Decyzją o pozwoleniu na budowę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Budowlany zamienny – w zakresie dobudowy dodatkowego korytarza brudnego dla bloku operacyjnego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Wykonawczy podstawowy obiektu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nie obowiązujące przepis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2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NACZENIE I PROGRAM UŻYTKOWY OBIEKT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niejący budynek „B”, stanowiący część zespołu obiektów Szpitala Rejonowego w Przeworsku, posiada obecnie funkcję Zespołu Operacyjnego (z dwoma salami zabiegowymi) oraz Oddziału Anestezjologii i Intensywnej Opieki Medycznej. W podpiwniczeniu budynku zlokalizowane są pomieszczenia techniczno magazynowe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wany obiekt po przebudowie będzie mieścił następujące zespoły funkcjonalne:</w:t>
      </w:r>
    </w:p>
    <w:p>
      <w:pPr>
        <w:pStyle w:val="TextBody"/>
        <w:numPr>
          <w:ilvl w:val="0"/>
          <w:numId w:val="33"/>
        </w:numPr>
        <w:rPr/>
      </w:pPr>
      <w:r>
        <w:rPr>
          <w:rFonts w:cs="Arial" w:ascii="Arial" w:hAnsi="Arial"/>
          <w:sz w:val="22"/>
        </w:rPr>
        <w:t>na parterze – 7-łóżkowy Oddział Anestezjologii i Intensywnej Opieki Medycznej oraz Centrum Diagnostyki Endoskopowej;</w:t>
      </w:r>
    </w:p>
    <w:p>
      <w:pPr>
        <w:pStyle w:val="TextBody"/>
        <w:numPr>
          <w:ilvl w:val="0"/>
          <w:numId w:val="3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iętrze – Zespół Operacyjny (z czteroma salami zabiegowymi);</w:t>
      </w:r>
    </w:p>
    <w:p>
      <w:pPr>
        <w:pStyle w:val="TextBody"/>
        <w:numPr>
          <w:ilvl w:val="0"/>
          <w:numId w:val="3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nkcja kondygnacji piwnic pozostaje bez zmian (pomieszczenia techniczno magazynowe)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niejszy aneks do Projektu Wykonawczego dotyczy dodatkowej realizacji korytarza brudnego (zwanego też dalej galeryjką komunikacyjną), łączącego sale operacyjne z częścią brudną bloku operacyjnego oraz likwidacji zbędnych 2 pomieszczeń mycia i dezynfekcji wstępnej. </w:t>
      </w:r>
      <w:r>
        <w:rPr>
          <w:rFonts w:cs="Arial" w:ascii="Arial" w:hAnsi="Arial"/>
          <w:b/>
          <w:sz w:val="22"/>
        </w:rPr>
        <w:t>W opracowaniu zawarto rysunki uwzględniające realizację w/w dodatkowego elementu – które należy traktować jako kompletne rysunki zamienne do projektu podstawowego. Pozostałe rysunki projektu podstawowego pozostają aktualne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opracowaniu niniejszym wyszczególniono również zakres robót ujętych w projekcie podstawowym oraz objętych aneksem – niezbędnych do wykonania w 1 etapie realizacji, pozwalającym na uruchomienie w poziomie piętra nowego bloku operacyjnego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23"/>
        </w:numPr>
        <w:rPr/>
      </w:pPr>
      <w:r>
        <w:rPr>
          <w:rFonts w:cs="Arial" w:ascii="Arial" w:hAnsi="Arial"/>
          <w:sz w:val="22"/>
          <w:szCs w:val="22"/>
        </w:rPr>
        <w:t>ZESTAWIENIE DANYCH LICZBOW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</w:rPr>
        <w:t>1.  Kubatura korytarza brudnego objętego opracowaniem:</w:t>
        <w:tab/>
        <w:tab/>
        <w:tab/>
        <w:tab/>
        <w:t xml:space="preserve"> </w:t>
      </w:r>
      <w:r>
        <w:rPr>
          <w:rFonts w:cs="Arial" w:ascii="Arial" w:hAnsi="Arial"/>
          <w:b/>
          <w:sz w:val="22"/>
        </w:rPr>
        <w:t>259,3 m</w:t>
      </w:r>
      <w:r>
        <w:rPr>
          <w:rFonts w:cs="Arial" w:ascii="Arial" w:hAnsi="Arial"/>
          <w:b/>
          <w:sz w:val="22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</w:rPr>
        <w:t>2.  Powierzchnia użytkowa korytarza brudnego objętego opracowaniem:</w:t>
        <w:tab/>
        <w:tab/>
      </w:r>
      <w:r>
        <w:rPr>
          <w:rFonts w:cs="Arial" w:ascii="Arial" w:hAnsi="Arial"/>
          <w:b/>
          <w:sz w:val="22"/>
        </w:rPr>
        <w:t>56,73 m</w:t>
      </w:r>
      <w:r>
        <w:rPr>
          <w:rFonts w:cs="Arial" w:ascii="Arial" w:hAnsi="Arial"/>
          <w:b/>
          <w:sz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Heading6"/>
        <w:numPr>
          <w:ilvl w:val="0"/>
          <w:numId w:val="2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IĄZANIA KONSTRUKCYJNO-MATERIAŁOWE STANU SUROWEGO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Uwaga: określone w projekcie rodzaje materiałów budowlanych służą pomocniczo do określenia ich wymaganych parametrów technicznych; należy je traktować jako rozwiązania przykładowe. Dopuszcza się stosowanie materiałów zamiennych – pod warunkiem posiadania przez nie co najmniej równoważnych parametrów. Stosowanie rozwiązań zamiennych wymaga akceptacji Inwestora i projektanta w ramach nadzoru autorskiego.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py fundamentowe galeryjki komunikacyjnej z korytarzem brudnym – żelbetowe wg projektu konstrukcji.</w:t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upy głównej konstrukcji nośnej galeryjki komunikacyjnej – żelbetowe wg projektu konstrukcji.</w:t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osłonowe galeryjki komunikacyjnej o grubości 20 cm- żelbetowe wg projektu konstrukcji; lokalne uzupełnienia filarków międzyokiennych - z bloczków z autoklawizowanego betonu komórkowego o grubości 20 cm – wykonanie zgodnie z technologią producenta.</w:t>
      </w:r>
    </w:p>
    <w:p>
      <w:pPr>
        <w:pStyle w:val="TextBody"/>
        <w:numPr>
          <w:ilvl w:val="0"/>
          <w:numId w:val="14"/>
        </w:numPr>
        <w:rPr/>
      </w:pPr>
      <w:r>
        <w:rPr>
          <w:rFonts w:cs="Arial" w:ascii="Arial" w:hAnsi="Arial"/>
          <w:sz w:val="22"/>
          <w:szCs w:val="22"/>
        </w:rPr>
        <w:t>Nadproża okienne (belki nadprożowe) galeryjki komunikacyjnej – żelbetowe wg projektu konstrukcji.</w:t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zyms wieńczący galeryjki komunikacyjnej – żelbetowy wg projektu konstrukcji, zakończony od czoła płytą warstwową o grubości 15cm</w:t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yty stropowe galeryjki komunikacyjnej – żelbetowe, o grubości 20cm, wg projektu konstrukcji.</w:t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udowa szachtu wentylacyjnego przy szybie windy – z płyt gipsowo-kartonowych  ognioodpornych o grubości 2x2 cm i odporności ogniowej EI-120, mocowanych jednostronnie na profilach stalowych s = 75 mm. Kanały ocieplić wełną mineralną grubości 10cm. Szczegóły montażu obudowy – zgodnie z technologią producent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OLAC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olacje przeciwwilgociowe i przeciwwodn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izolacje poziome pod ławami i płytami fundamentowymi – izolacja pozioma 1x folia izolacyjna PE grubości 0,5 mm zgrzewana na zakład na podkładzie betonowym; izolację połączyć z izolacją pionową fundamentów i ścian fundamentowych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izolacja żelbetowych powierzchni pionowych stykających się z gruntem oraz górnych powierzchni fundamentów – dwukrotne smarowanie bitumiczną masą uszczelniającą do izolacji przyziemi i fundamentów, na podkładzie gruntującym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okrycie dachu – pokrycie papowe na podkładzie izolacji termicznej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>warstwa dolna – papa podkładowa na osnowie poliestrowo-szklanej, grubość min. 3,5 mm, klejona do izolacji termicznej oraz dodatkowo mocowana mechanicznie do warstwy konstrukcyjnej i zgrzewana na zakład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>warstwa górna – papa wierzchniego krycia na osnowie poliestrowo-szklanej, grubość min. 5 mm, z posypką mineralną w kolorze szarym, zgrzewan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oizolacja stropodachu– 1x folia PE gr. 0,2 mm, zgrzewana na zakład, pod warstwą izolacji termicznej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olacje termiczne: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osłonowe zewnętrzne ocieplone styropianem twardym samogasnącym EPI 100-038 (lub o lepszych parametrach termoizolacyjnych) grubości 12 cm, metodą lekką, klejową; sposób mocowania, wzmocnienia krawędzi i inne detale konstrukcyjne – wg rozwiązań katalogowych producenta systemu;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Arial" w:hAnsi="Arial"/>
          <w:sz w:val="22"/>
          <w:szCs w:val="22"/>
        </w:rPr>
        <w:t>dolne i boczne powierzchnie zewnętrznych wsporników niosących strop galeryjki -ocieplenie styropianem twardym 10 cm, metodą lekką, klejową;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Arial" w:hAnsi="Arial"/>
          <w:sz w:val="22"/>
          <w:szCs w:val="22"/>
        </w:rPr>
        <w:t>dolny strop galeryjki nad prześwitami w parterze – ocieplenie styropianem twardym samo gasnącym o łącznej grubości 20 cm, metodą lekką, klejową i dodatkowo mocowany mechanicznie; sposób mocowania, wzmocnienia krawędzi i inne detale konstrukcyjne – wg rozwiązań katalogowych producenta systemu;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podach ocieplony płytami dachowymi z wełny mineralnej twardej  grubości 18 cm;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liny dylatacyjne pomiędzy budynkiem istniejącym i projektowaną galeryjką komunikacyjną wypełnić styropianem gr. 2 cm.</w:t>
      </w:r>
    </w:p>
    <w:p>
      <w:pPr>
        <w:pStyle w:val="TextBody"/>
        <w:numPr>
          <w:ilvl w:val="0"/>
          <w:numId w:val="37"/>
        </w:numPr>
        <w:rPr/>
      </w:pPr>
      <w:r>
        <w:rPr>
          <w:rFonts w:cs="Arial" w:ascii="Arial" w:hAnsi="Arial"/>
          <w:sz w:val="22"/>
          <w:szCs w:val="22"/>
        </w:rPr>
        <w:t>ściana murowana pomiędzy salami operacyjnymi i galeryjką – po stronie galeryjki obudowa z płyt gipsowo-kartonowych  1,5 cm mocowanych jednostronnie na profilach stalowych s = 100 mm; przestrzeń wewnątrz stelażu ocieplić wełną mineralną grubości 10cm. Szczegóły montażu obudowy – zgodnie z technologią producent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3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OBOTY WYKOŃCZENIOWE ZEWNĘTRZNE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3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ńczenie elew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25"/>
        </w:numPr>
        <w:rPr/>
      </w:pPr>
      <w:r>
        <w:rPr>
          <w:rFonts w:cs="Arial" w:ascii="Arial" w:hAnsi="Arial"/>
          <w:sz w:val="22"/>
          <w:szCs w:val="22"/>
        </w:rPr>
        <w:t>Elewacje ocieplone metodą lekką, tynkowane tynkiem strukturalnym polimerowo-mineralnym, malowanym farbami elewacyjnymi silikonowymi – kolorystyka zgodnie z opisem na rysunkach elewacji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yropian klejony do podłoża klejem – zgodnie z rozwiązaniem zastosowanego systemu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atka z włókna szklanego szpachlowana klejem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nkowanie elewacji tynkiem polimerowo-mineralnym (barwionym w masie), kolor pastelowej żółci – uzgodnić w ramach nadzoru autorskiego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ńczenie elewacji poprzez malowanie jednokrotne farbą silikonową, kolor jak wyżej.</w:t>
      </w:r>
    </w:p>
    <w:p>
      <w:pPr>
        <w:pStyle w:val="TextBody"/>
        <w:numPr>
          <w:ilvl w:val="0"/>
          <w:numId w:val="25"/>
        </w:numPr>
        <w:rPr/>
      </w:pPr>
      <w:r>
        <w:rPr>
          <w:rFonts w:cs="Arial" w:ascii="Arial" w:hAnsi="Arial"/>
          <w:sz w:val="22"/>
        </w:rPr>
        <w:t xml:space="preserve">Elewacje dobudowanej galeryjki do poziomu parapetu okien – </w:t>
      </w:r>
      <w:r>
        <w:rPr>
          <w:rFonts w:cs="Arial" w:ascii="Arial" w:hAnsi="Arial"/>
          <w:sz w:val="22"/>
          <w:szCs w:val="22"/>
        </w:rPr>
        <w:t>okładziny z paneli aluminiowych o szerokości 45 cm, w kolorze naturalnego aluminium wg rozwiązań systemowych, mocowane na profilach nośnych stalowych.</w:t>
      </w:r>
    </w:p>
    <w:p>
      <w:pPr>
        <w:pStyle w:val="TextBody"/>
        <w:numPr>
          <w:ilvl w:val="0"/>
          <w:numId w:val="2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ionowe płyty gzymsowe – z płyt warstwowych mocowanych ram konstrukcji głównej za pośrednictwem ceownika stalowego, wypełnionych wełną mineralną o grubości 15 cm. Okładzina zewnętrzna z blachy mikroprofilowanej malowanej proszkowo, w kolorze </w:t>
      </w:r>
      <w:r>
        <w:rPr>
          <w:rFonts w:cs="Arial" w:ascii="Arial" w:hAnsi="Arial"/>
          <w:sz w:val="22"/>
          <w:szCs w:val="22"/>
        </w:rPr>
        <w:t>zielonym RAL 6002</w:t>
      </w:r>
      <w:r>
        <w:rPr>
          <w:rFonts w:cs="Arial" w:ascii="Arial" w:hAnsi="Arial"/>
          <w:sz w:val="22"/>
        </w:rPr>
        <w:t>.</w:t>
      </w:r>
    </w:p>
    <w:p>
      <w:pPr>
        <w:pStyle w:val="TextBody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ńczenie dach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ch kryty papą termozgrzewalną (określoną w rozdziale „Izolacje”), wywiniętą na ścianki kolankowe na całej wysokości (wraz z górną powierzchnią poziomą) na wysokość min. 30 cm. Wywinięcia zabezpieczyć systemowymi listwami profilowymi.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óbki blacharskie wykonywać z blachy cynkowo-tytanowej grubości 0,55 mm.</w:t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Zewnętrzne rynny i rury spustowe z blachy cynkowo-tytanowej grubości 0,55 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3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OBOTY WYKOŃCZENIOWE WEWNĘTRZNE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Uwaga: wszystkie materiały wykorzystane do wykończenia wnętrz muszą posiadać aktualne dopuszczenia do stosowania w obiektach Służby Zdrowia.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9"/>
        <w:keepNext w:val="true"/>
        <w:numPr>
          <w:ilvl w:val="0"/>
          <w:numId w:val="35"/>
        </w:numPr>
        <w:spacing w:before="0" w:after="0"/>
        <w:rPr>
          <w:b/>
          <w:b/>
          <w:u w:val="single"/>
        </w:rPr>
      </w:pPr>
      <w:r>
        <w:rPr>
          <w:b/>
          <w:u w:val="single"/>
        </w:rPr>
        <w:t>Posadzk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adzki należy wykonywać zgodnie z poniższymi uwagami oraz opisami na rzutach i przekrojach. </w:t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posadzkach wykonać cokoliki na wysokość 10 cm z tego samego materiału. Dla cokolików z wywiniętego PCV w narożnikach należy stosować podkładki wyokrąglające.</w:t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rytarzu brudnym zastosować – wykładzinę homogeniczną PCV (rulon), bezkierunkową, grupa ścieralności P, klejoną do podłoża na klej akrylowy.</w:t>
      </w:r>
    </w:p>
    <w:p>
      <w:pPr>
        <w:pStyle w:val="TextBody"/>
        <w:ind w:firstLine="360"/>
        <w:rPr/>
      </w:pPr>
      <w:r>
        <w:rPr>
          <w:rFonts w:cs="Arial" w:ascii="Arial" w:hAnsi="Arial"/>
          <w:sz w:val="22"/>
          <w:szCs w:val="22"/>
        </w:rPr>
        <w:t>Kolorystykę posadzek należy uzgodnić w ramach nadzoru autorski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3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nki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5"/>
        </w:numPr>
        <w:rPr/>
      </w:pPr>
      <w:r>
        <w:rPr>
          <w:rFonts w:cs="Arial" w:ascii="Arial" w:hAnsi="Arial"/>
          <w:sz w:val="22"/>
          <w:szCs w:val="22"/>
        </w:rPr>
        <w:t xml:space="preserve">Na ścianie oddzielającej korytarz brudny od sal operacyjnych (po stronie korytarza) – obudowa z płyt gipsowo-kartonowych  1,5 cm mocowanych jednostronnie na profilach stalowych s = 100 mm; przestrzeń wewnątrz stelażu ocieplić wełną mineralną grubości 10cm. </w:t>
      </w:r>
    </w:p>
    <w:p>
      <w:pPr>
        <w:pStyle w:val="TextBody"/>
        <w:numPr>
          <w:ilvl w:val="0"/>
          <w:numId w:val="15"/>
        </w:numPr>
        <w:rPr/>
      </w:pPr>
      <w:r>
        <w:rPr>
          <w:rFonts w:cs="Arial" w:ascii="Arial" w:hAnsi="Arial"/>
          <w:sz w:val="22"/>
          <w:szCs w:val="22"/>
        </w:rPr>
        <w:t>Ściany żelbetowe i murowane filarki międzyokienne – tynk gipsowy 0,5 cm.</w:t>
      </w:r>
    </w:p>
    <w:p>
      <w:pPr>
        <w:pStyle w:val="TextBody"/>
        <w:numPr>
          <w:ilvl w:val="0"/>
          <w:numId w:val="15"/>
        </w:numPr>
        <w:rPr/>
      </w:pPr>
      <w:r>
        <w:rPr>
          <w:rFonts w:cs="Arial" w:ascii="Arial" w:hAnsi="Arial"/>
          <w:sz w:val="22"/>
          <w:szCs w:val="22"/>
        </w:rPr>
        <w:t>Na ścianach i obudowach z płyt gipsowo-kartonowych wykonać szpachlowanie gipsowe spoin pomiędzy płytam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narożnikach wypukłych ścian stosować metalowe listwy wzmacniające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numPr>
          <w:ilvl w:val="0"/>
          <w:numId w:val="3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ńczenie ścian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materiały użyte do wykończenia ścian powinny wykazywać odporność na zmywanie i działanie środków dezynfekcyjnych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ystykę ścian należy uzgodnić w ramach nadzoru autorski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w 6</w:t>
      </w:r>
      <w:r>
        <w:rPr>
          <w:rFonts w:cs="Arial" w:ascii="Arial" w:hAnsi="Arial"/>
          <w:sz w:val="22"/>
          <w:szCs w:val="22"/>
        </w:rPr>
        <w:t xml:space="preserve"> – Korytarz brudny jako ciąg komunikacji poziomej –  na ścianach lamperie do wysokości 1,60 m malowane </w:t>
      </w:r>
      <w:r>
        <w:rPr>
          <w:rFonts w:cs="Arial" w:ascii="Arial" w:hAnsi="Arial"/>
          <w:sz w:val="22"/>
        </w:rPr>
        <w:t xml:space="preserve">farbami na bazie żywic akrylowo-kopolimerowych. Powyżej lamperii – </w:t>
      </w:r>
      <w:r>
        <w:rPr>
          <w:rFonts w:cs="Arial" w:ascii="Arial" w:hAnsi="Arial"/>
          <w:sz w:val="22"/>
          <w:szCs w:val="22"/>
        </w:rPr>
        <w:t>malowanie ścian i sufitów farbami akrylowymi</w:t>
      </w:r>
      <w:r>
        <w:rPr>
          <w:rFonts w:cs="Arial" w:ascii="Arial" w:hAnsi="Arial"/>
          <w:sz w:val="22"/>
        </w:rPr>
        <w:t xml:space="preserve">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3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fity podwieszone i obudow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zakres stosowania sufitów podwieszonych w poszczególnych pomieszczeniach (wraz z określeniem wymaganej wysokości netto pomieszczenia) został określony w wykazie pomieszczeń. W miejscach występowania kolizji z instalacjami prowadzonymi pod stropem dopuszcza się lokalne obniżenia stropu podwieszonego, jednak nie więcej, niż:</w:t>
      </w:r>
    </w:p>
    <w:p>
      <w:pPr>
        <w:pStyle w:val="TextBody"/>
        <w:numPr>
          <w:ilvl w:val="0"/>
          <w:numId w:val="34"/>
        </w:numPr>
        <w:rPr/>
      </w:pPr>
      <w:r>
        <w:rPr>
          <w:rFonts w:cs="Arial" w:ascii="Arial" w:hAnsi="Arial"/>
          <w:sz w:val="22"/>
          <w:szCs w:val="22"/>
        </w:rPr>
        <w:t>dla pomieszczeń o wysokości wymaganej 3,00 m – do 2,50 m;</w:t>
      </w:r>
    </w:p>
    <w:p>
      <w:pPr>
        <w:pStyle w:val="TextBody"/>
        <w:numPr>
          <w:ilvl w:val="0"/>
          <w:numId w:val="3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pomieszczeń o wysokości wymaganej 2,50 m – do 2,20 m;</w:t>
      </w:r>
    </w:p>
    <w:p>
      <w:pPr>
        <w:pStyle w:val="TextBody"/>
        <w:numPr>
          <w:ilvl w:val="0"/>
          <w:numId w:val="3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ciągów komunikacyjnych – do 2,20 m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6"/>
        </w:numPr>
        <w:rPr/>
      </w:pPr>
      <w:r>
        <w:rPr>
          <w:rFonts w:cs="Arial" w:ascii="Arial" w:hAnsi="Arial"/>
          <w:sz w:val="22"/>
          <w:szCs w:val="22"/>
        </w:rPr>
        <w:t xml:space="preserve">W pomieszczeniach o najwyższych wymaganiach sanitarnych: sale operacyjne, pomieszczenia przygotowania lekarzy i pacjentów – sufity kasetonowe ze sprasowanej wełny mineralnej </w:t>
      </w:r>
      <w:r>
        <w:rPr>
          <w:rFonts w:cs="Arial" w:ascii="Arial" w:hAnsi="Arial"/>
          <w:b/>
          <w:sz w:val="22"/>
          <w:szCs w:val="22"/>
        </w:rPr>
        <w:t>z pokryciem aluminiowym</w:t>
      </w:r>
      <w:r>
        <w:rPr>
          <w:rFonts w:cs="Arial" w:ascii="Arial" w:hAnsi="Arial"/>
          <w:sz w:val="22"/>
          <w:szCs w:val="22"/>
        </w:rPr>
        <w:t>, nieigłowane, wymiar modularny kasetonów 60x60 cm. Obrzeża płyt – proste, konstrukcja widoczna. Na profilach nośnych należy stosować trwale elastyczne taśmy uszczelniające z wypełnieniem spoin krawędziowych silikonem. Płyty mocować do profili nośnych sprężyną dociskową. Należy zwrócić szczególną uwagę na uszczelnienie sufitów po obwodzie pomieszczenia, wokół opraw oświetleniowych oraz wokół urządzeń wbudowanych w sufit.</w:t>
      </w:r>
    </w:p>
    <w:p>
      <w:pPr>
        <w:pStyle w:val="TextBody"/>
        <w:numPr>
          <w:ilvl w:val="0"/>
          <w:numId w:val="2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eszczenia mycia i dezynfekcji (wraz ze śluzami), sterylizacja podręczna, aneks pooperacyjny, sale OIOM – sufity kasetonowe ze sprasowanej wełny mineralnej o gładkiej powierzchni (nieigłowane), wymiar modularny kasetonów 60x60 cm. Obrzeża płyt – proste, konstrukcja widoczna. Na profilach nośnych należy stosować trwale elastyczne taśmy uszczelniające z wypełnieniem spoin krawędziowych silikonem. Płyty mocować do profili nośnych sprężyną dociskową. Należy zwrócić szczególną uwagę na uszczelnienie sufitów po obwodzie pomieszczenia i wokół opraw oświetleniowych.</w:t>
      </w:r>
    </w:p>
    <w:p>
      <w:pPr>
        <w:pStyle w:val="TextBody"/>
        <w:numPr>
          <w:ilvl w:val="0"/>
          <w:numId w:val="2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sufity kasetonowe – płyty gładkie, nieigłowane, wymiar modularny kasetonów 60x60 cm. Obrzeża płyt – proste, konstrukcja widoczna.</w:t>
      </w:r>
    </w:p>
    <w:p>
      <w:pPr>
        <w:pStyle w:val="TextBody"/>
        <w:numPr>
          <w:ilvl w:val="0"/>
          <w:numId w:val="2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e nie prowadzone w bruzdach ściennych i poza obrysem sufitów podwieszonych należy obudować płytą gipsowo-kartonową gr. 1,25 cm na stelażu stalowym.</w:t>
      </w:r>
    </w:p>
    <w:p>
      <w:pPr>
        <w:pStyle w:val="TextBody"/>
        <w:numPr>
          <w:ilvl w:val="0"/>
          <w:numId w:val="2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udowa pionowego szachtu wentylacyjnego przy szybie windy – z płyt gipsowo-kartonowych  ognioodpornych o grubości 2x2 cm i odporności ogniowej EI-120, mocowanych jednostronnie na profilach stalowych s = 75 mm. Kanały wentylacyjne  ocieplić wełną mineralną grubości 10cm. Szczegóły montażu obudowy – zgodnie z technologią producent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3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LEMENTY WYKOŃCZENIOW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3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larka drzwiow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zwi wewnątrzlokalowe ze skrzydłem drzwiowym przylgowym, w kolorze białym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zwi należy montować w sposób umożliwiający ich wyłożenie na ścianę (kąt otwarcia większy niż 90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) – w celu zapewnienia minimalnej wymaganej szerokości drogi ewakuacyjnej na korytarzach po ich otwarciu. W posadzce należy stosować odbojniki zabezpieczające przed uderzeniem klamki o ścianę, usytuowane poza obrysem głównej przestrzeni komunikacyjnej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: szczegółowe wyposażenie drzwi zgodnie z uwagami na rysunku zestawczy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na zewnętrzne i wewnętrz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na projektowane należy wykonać zgodnie z poniższymi dyspozycjam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3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na w ścianie zewnętrznej galeryjki komunikacyjnej wykonać z dwóch warstw pustaków szklanych o odporności ogniowej E-60. </w:t>
      </w:r>
    </w:p>
    <w:p>
      <w:pPr>
        <w:pStyle w:val="TextBody"/>
        <w:numPr>
          <w:ilvl w:val="0"/>
          <w:numId w:val="3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ile okien podawczych PCV w kolorze białym. 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klenie okien podawczych szybą zespoloną – 2x szyba „float” gr. 6 mm (6-12-6 mm). 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2"/>
          <w:szCs w:val="22"/>
        </w:rPr>
        <w:t>Wymagany współczynnik przenikania ciepła k</w:t>
      </w:r>
      <w:r>
        <w:rPr>
          <w:rFonts w:cs="Arial" w:ascii="Arial" w:hAnsi="Arial"/>
          <w:sz w:val="22"/>
          <w:szCs w:val="22"/>
          <w:vertAlign w:val="subscript"/>
        </w:rPr>
        <w:t>max</w:t>
      </w:r>
      <w:r>
        <w:rPr>
          <w:rFonts w:cs="Arial" w:ascii="Arial" w:hAnsi="Arial"/>
          <w:sz w:val="22"/>
          <w:szCs w:val="22"/>
        </w:rPr>
        <w:t>=1,7 W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K (średnia dla okna w obrysie ościeży)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pety wewnętrzne z płyt laminatowych białe, o wysięgu 3 cm poza wewnętrzne lico ścianki podokiennej (za wyjątkiem pomieszczeń z okładziną ceramiczną ścian)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2"/>
          <w:szCs w:val="22"/>
        </w:rPr>
        <w:t>Parapety zewnętrzne aluminiowe w kolorze białym – wg systemu dostawcy oki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Uwaga: szczegóły dotyczące okien - zgodnie z uwagami na rysunku zestawczym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Inne elementy wykończeniow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rytarzu na ścianach na wysokości 80 cm nad posadzką mocować elementy zabezpieczające:  taśma akrylowo-winylowa o szerokości 20 cm położona bezpośrednio na ścia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ł: Arch. Piotr Ligaszewski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KRES PRAC NIEZBĘDNY DO WYKONANIA W 1 ETAPIE REALIZACJI INWESTYCJI </w:t>
      </w:r>
    </w:p>
    <w:p>
      <w:pPr>
        <w:pStyle w:val="Normal"/>
        <w:ind w:hanging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niższej części opracowania wymieniono zakres prac budowlanych objętych opracowaniem podstawowym Projektu Wykonawczego Architektury oraz niniejszym opracowaniem (aneksem), niezbędnych do realizacji w 1 etapie – w celu umożliwienia uruchomienia w obrębie nadbudowanej części budynku nowego bloku operacyj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PRZYGOTOWAWCZ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projektem podstawowym z 2006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APOWANIE REALIZACJI INWESTYCJI</w:t>
      </w:r>
    </w:p>
    <w:p>
      <w:pPr>
        <w:pStyle w:val="TextBody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uwagi na konieczność zapewnienia prawidłowego funkcjonowania całego Szpitala – nie ma możliwości pełnego wyłączenia budynku „B” z użytkowania na okres realizacji całej inwestycji. W związku z tym przewiduje się, że inwestycja będzie realizowana i przekazywana do użytkowania kolejnymi, następującymi bezpośrednio po sobie etapami, pozwalającymi na maksymalne skrócenie czasu wyłączenia z użytkowania poszczególnych zespołów funkcjonalnych.</w:t>
      </w:r>
    </w:p>
    <w:p>
      <w:pPr>
        <w:pStyle w:val="TextBody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apowanie inwestycji zostało opisane w projekcie podstawowym z 2006 r.</w:t>
      </w:r>
    </w:p>
    <w:p>
      <w:pPr>
        <w:pStyle w:val="TextBody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amach 1 etapu realizacji inwestycji należy wykonać poniższy zakres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3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acja nowej centrali sprężonego powietrza (zgodnie z informacją Inwestora centrala próżni została już zmodernizowana) z tymczasowym włączeniem jej do istniejącej instalacji rozdzielczej OIOM-u i Zespołu Operacyjnego. Demontaż istniejących urządzeń sprężonego powietrza.</w:t>
      </w:r>
    </w:p>
    <w:p>
      <w:pPr>
        <w:pStyle w:val="TextBody"/>
        <w:numPr>
          <w:ilvl w:val="0"/>
          <w:numId w:val="36"/>
        </w:numPr>
        <w:rPr/>
      </w:pPr>
      <w:r>
        <w:rPr>
          <w:rFonts w:cs="Arial" w:ascii="Arial" w:hAnsi="Arial"/>
          <w:sz w:val="22"/>
        </w:rPr>
        <w:t>Realizacja stanu surowego szybu dźwigu szpitalnego, łącznika komunikacyjnego i korytarza brudnego dla bloku operacyjnego.</w:t>
      </w:r>
    </w:p>
    <w:p>
      <w:pPr>
        <w:pStyle w:val="TextBody"/>
        <w:numPr>
          <w:ilvl w:val="0"/>
          <w:numId w:val="3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ontaż konstrukcji stalowej piętra, montaż i wykończenie połaci dachowej. </w:t>
      </w:r>
      <w:r>
        <w:rPr>
          <w:rFonts w:cs="Arial" w:ascii="Arial" w:hAnsi="Arial"/>
          <w:b/>
          <w:sz w:val="22"/>
        </w:rPr>
        <w:t>Z uwagi na konieczność okresowego wyłączenia z użytkowania istniejącego OIOM i bloku operacyjnego na parterze prace te należy realizować w ścisłej koordynacji z Inwestorem – zgodnie z jego szczegółowymi zaleceniami.</w:t>
      </w:r>
    </w:p>
    <w:p>
      <w:pPr>
        <w:pStyle w:val="TextBody"/>
        <w:numPr>
          <w:ilvl w:val="0"/>
          <w:numId w:val="3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acja stanu surowego piętra (Zespół Operacyjny).</w:t>
      </w:r>
    </w:p>
    <w:p>
      <w:pPr>
        <w:pStyle w:val="TextBody"/>
        <w:numPr>
          <w:ilvl w:val="0"/>
          <w:numId w:val="36"/>
        </w:numPr>
        <w:rPr/>
      </w:pPr>
      <w:r>
        <w:rPr>
          <w:rFonts w:cs="Arial" w:ascii="Arial" w:hAnsi="Arial"/>
          <w:sz w:val="22"/>
        </w:rPr>
        <w:t>Realizacja prac budowlano-wykończeniowych i instalacyjnych w zakresie Zespołu Operacyjnego, szybu dźwigu szpitalnego, łącznika komunikacyjnego i korytarza brudnego dla bloku operacyjnego – zgodnie z poniższymi uwagami.</w:t>
      </w:r>
    </w:p>
    <w:p>
      <w:pPr>
        <w:pStyle w:val="TextBody"/>
        <w:numPr>
          <w:ilvl w:val="0"/>
          <w:numId w:val="3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kwidacja istniejącego i uruchomienie nowego Zespołu Operacyj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IĄZANIA KONSTRUKCYJNO-MATERIAŁOWE STANU SUROW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both"/>
        <w:rPr/>
      </w:pPr>
      <w:r>
        <w:rPr>
          <w:rFonts w:cs="Arial" w:ascii="Arial" w:hAnsi="Arial"/>
          <w:sz w:val="22"/>
          <w:u w:val="none"/>
        </w:rPr>
        <w:t xml:space="preserve">C.1.  </w:t>
      </w:r>
      <w:r>
        <w:rPr>
          <w:rFonts w:cs="Arial" w:ascii="Arial" w:hAnsi="Arial"/>
          <w:sz w:val="22"/>
        </w:rPr>
        <w:t>Łącznik komunikacyjny, galeryjka korytarza brudnego i szyb dźwigu szpitaln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ełnym zakresie zgodnie z projektem podstawowym z 2006 r. oraz niniejszym aneks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both"/>
        <w:rPr/>
      </w:pPr>
      <w:r>
        <w:rPr>
          <w:rFonts w:cs="Arial" w:ascii="Arial" w:hAnsi="Arial"/>
          <w:sz w:val="22"/>
          <w:u w:val="none"/>
        </w:rPr>
        <w:t xml:space="preserve">C.2.  </w:t>
      </w:r>
      <w:r>
        <w:rPr>
          <w:rFonts w:cs="Arial" w:ascii="Arial" w:hAnsi="Arial"/>
          <w:sz w:val="22"/>
        </w:rPr>
        <w:t>Nadbudowa piętra nad częścią istniejąc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e kominy wentylacji grawitacyjnej nadmurować i wykończyć zgodnie z projektem podstawowym z 2006 r.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Główna konstrukcja nośna stalowa – </w:t>
      </w:r>
      <w:r>
        <w:rPr>
          <w:rFonts w:cs="Arial" w:ascii="Arial" w:hAnsi="Arial"/>
          <w:sz w:val="22"/>
          <w:szCs w:val="22"/>
        </w:rPr>
        <w:t>zgodnie z projektem podstawowym z 2006 r.</w:t>
      </w:r>
    </w:p>
    <w:p>
      <w:pPr>
        <w:pStyle w:val="TextBody"/>
        <w:numPr>
          <w:ilvl w:val="0"/>
          <w:numId w:val="2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łać dachowa nad piętrem – </w:t>
      </w:r>
      <w:r>
        <w:rPr>
          <w:rFonts w:cs="Arial" w:ascii="Arial" w:hAnsi="Arial"/>
          <w:sz w:val="22"/>
          <w:szCs w:val="22"/>
        </w:rPr>
        <w:t>zgodnie z projektem podstawowym z 2006 r.</w:t>
      </w:r>
    </w:p>
    <w:p>
      <w:pPr>
        <w:pStyle w:val="TextBody"/>
        <w:numPr>
          <w:ilvl w:val="0"/>
          <w:numId w:val="2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ciany zewnętrzne kondygnacji murowane </w:t>
      </w:r>
      <w:r>
        <w:rPr>
          <w:rFonts w:cs="Arial" w:ascii="Arial" w:hAnsi="Arial"/>
          <w:sz w:val="22"/>
        </w:rPr>
        <w:t xml:space="preserve">– </w:t>
      </w:r>
      <w:r>
        <w:rPr>
          <w:rFonts w:cs="Arial" w:ascii="Arial" w:hAnsi="Arial"/>
          <w:sz w:val="22"/>
          <w:szCs w:val="22"/>
        </w:rPr>
        <w:t>zgodnie z projektem podstawowym z         2006 r.</w:t>
      </w:r>
    </w:p>
    <w:p>
      <w:pPr>
        <w:pStyle w:val="TextBody"/>
        <w:numPr>
          <w:ilvl w:val="0"/>
          <w:numId w:val="2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ciany działowe kondygnacji </w:t>
      </w:r>
      <w:r>
        <w:rPr>
          <w:rFonts w:cs="Arial" w:ascii="Arial" w:hAnsi="Arial"/>
          <w:sz w:val="22"/>
        </w:rPr>
        <w:t xml:space="preserve">– </w:t>
      </w:r>
      <w:r>
        <w:rPr>
          <w:rFonts w:cs="Arial" w:ascii="Arial" w:hAnsi="Arial"/>
          <w:sz w:val="22"/>
          <w:szCs w:val="22"/>
        </w:rPr>
        <w:t>zgodnie z projektem podstawowym z 2006 r.</w:t>
      </w:r>
    </w:p>
    <w:p>
      <w:pPr>
        <w:pStyle w:val="TextBody"/>
        <w:numPr>
          <w:ilvl w:val="0"/>
          <w:numId w:val="2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udowy szachtów instalacyjnych </w:t>
      </w:r>
      <w:r>
        <w:rPr>
          <w:rFonts w:cs="Arial" w:ascii="Arial" w:hAnsi="Arial"/>
          <w:sz w:val="22"/>
        </w:rPr>
        <w:t xml:space="preserve">– </w:t>
      </w:r>
      <w:r>
        <w:rPr>
          <w:rFonts w:cs="Arial" w:ascii="Arial" w:hAnsi="Arial"/>
          <w:sz w:val="22"/>
          <w:szCs w:val="22"/>
        </w:rPr>
        <w:t>zgodnie z projektem podstawowym z 2006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none"/>
        </w:rPr>
        <w:t xml:space="preserve">C.3. </w:t>
      </w:r>
      <w:r>
        <w:rPr>
          <w:rFonts w:cs="Arial" w:ascii="Arial" w:hAnsi="Arial"/>
          <w:sz w:val="22"/>
          <w:szCs w:val="22"/>
        </w:rPr>
        <w:t>Roboty budowlane w obrębie budynku istniejac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tniejące, zbędne urządzenia wentylacyjne w piwnicach oraz zewnętrzne zbiorniki sprężonego powietrza należy zdemontować </w:t>
      </w:r>
      <w:r>
        <w:rPr>
          <w:rFonts w:cs="Arial" w:ascii="Arial" w:hAnsi="Arial"/>
          <w:sz w:val="22"/>
        </w:rPr>
        <w:t xml:space="preserve">– </w:t>
      </w:r>
      <w:r>
        <w:rPr>
          <w:rFonts w:cs="Arial" w:ascii="Arial" w:hAnsi="Arial"/>
          <w:sz w:val="22"/>
          <w:szCs w:val="22"/>
        </w:rPr>
        <w:t>zgodnie z projektem podstawowym z 2006 r.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zmocnienia istniejącej konstrukcji nośnej parteru (ram żelbetowych i płyt stropowych) </w:t>
      </w:r>
      <w:r>
        <w:rPr>
          <w:rFonts w:cs="Arial" w:ascii="Arial" w:hAnsi="Arial"/>
          <w:sz w:val="22"/>
        </w:rPr>
        <w:t xml:space="preserve">– </w:t>
      </w:r>
      <w:r>
        <w:rPr>
          <w:rFonts w:cs="Arial" w:ascii="Arial" w:hAnsi="Arial"/>
          <w:sz w:val="22"/>
          <w:szCs w:val="22"/>
        </w:rPr>
        <w:t>zgodnie z projektem podstawowym z 2006 r.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we otwory w ścianach konstrukcyjnych </w:t>
      </w:r>
      <w:r>
        <w:rPr>
          <w:rFonts w:cs="Arial" w:ascii="Arial" w:hAnsi="Arial"/>
          <w:sz w:val="22"/>
        </w:rPr>
        <w:t xml:space="preserve">– </w:t>
      </w:r>
      <w:r>
        <w:rPr>
          <w:rFonts w:cs="Arial" w:ascii="Arial" w:hAnsi="Arial"/>
          <w:sz w:val="22"/>
          <w:szCs w:val="22"/>
        </w:rPr>
        <w:t>zgodnie z projektem podstawowym z 2006 r. wykonać w zakresie: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otwory dla kanałów wentylacyjnych w poziomie piwnic w osiach C i D pomiędzy osiami nr 1 i 2;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istniejącej ściany w poziomie piwnic w rejonie małego dźwigu towarowego (osie C/7);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brębie parteru – otwory związane z powiększeniem istniejących pomieszczeń nr 0.01, gabinetu lekarskiego przy szybie dźwigu oraz pom. nr 0.36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będne otwory okienne w ścianach konstrukcyjnych piwnic zamurować </w:t>
      </w:r>
      <w:r>
        <w:rPr>
          <w:rFonts w:cs="Arial" w:ascii="Arial" w:hAnsi="Arial"/>
          <w:sz w:val="22"/>
        </w:rPr>
        <w:t xml:space="preserve">– </w:t>
      </w:r>
      <w:r>
        <w:rPr>
          <w:rFonts w:cs="Arial" w:ascii="Arial" w:hAnsi="Arial"/>
          <w:sz w:val="22"/>
          <w:szCs w:val="22"/>
        </w:rPr>
        <w:t>zgodnie z projektem podstawowym z 2006 r., wykonać w zakresie pomieszczeń: 01.04 (przy szybie dźwigu), 01.05, 01.06, 01.10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będne otwory okienne w ścianach konstrukcyjnych parteru zamurować </w:t>
      </w:r>
      <w:r>
        <w:rPr>
          <w:rFonts w:cs="Arial" w:ascii="Arial" w:hAnsi="Arial"/>
          <w:sz w:val="22"/>
        </w:rPr>
        <w:t xml:space="preserve">– </w:t>
      </w:r>
      <w:r>
        <w:rPr>
          <w:rFonts w:cs="Arial" w:ascii="Arial" w:hAnsi="Arial"/>
          <w:sz w:val="22"/>
          <w:szCs w:val="22"/>
        </w:rPr>
        <w:t>zgodnie z projektem podstawowym z 2006 r., wykonać w zakresie pomieszczeń: 0.13 (przy szybie dźwigu), 0.15, 0.24, 0.26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będne otwory drzwiowe w ścianach działowych </w:t>
      </w:r>
      <w:r>
        <w:rPr>
          <w:rFonts w:cs="Arial" w:ascii="Arial" w:hAnsi="Arial"/>
          <w:sz w:val="22"/>
        </w:rPr>
        <w:t xml:space="preserve">– </w:t>
      </w:r>
      <w:r>
        <w:rPr>
          <w:rFonts w:cs="Arial" w:ascii="Arial" w:hAnsi="Arial"/>
          <w:sz w:val="22"/>
          <w:szCs w:val="22"/>
        </w:rPr>
        <w:t>zgodnie z projektem podstawowym z 2006 r., wykonać w zakresie pomieszczeń: 01.06, 01.09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Zbędne fragmenty ścian działowych z cegły dziurawki (na rysunkach oznaczone linią przerywaną i wykropkowane) należy rozebrać w zakresie pomieszczeń: 01.06, 01.09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maszynowniach wentylacyjno-klimatyzacyjnych należy wykonać postumenty betonowe z betonu B-25 pod realizowane centrale wentylacyjne </w:t>
      </w:r>
      <w:r>
        <w:rPr>
          <w:rFonts w:cs="Arial" w:ascii="Arial" w:hAnsi="Arial"/>
          <w:sz w:val="22"/>
        </w:rPr>
        <w:t xml:space="preserve">– </w:t>
      </w:r>
      <w:r>
        <w:rPr>
          <w:rFonts w:cs="Arial" w:ascii="Arial" w:hAnsi="Arial"/>
          <w:sz w:val="22"/>
          <w:szCs w:val="22"/>
        </w:rPr>
        <w:t>zgodnie z projektem podstawowym z 2006 r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we ściany działowe w obrębie piwnic w rejonie małego dźwigu towarowego (osie C/7) </w:t>
      </w:r>
      <w:r>
        <w:rPr>
          <w:rFonts w:cs="Arial" w:ascii="Arial" w:hAnsi="Arial"/>
          <w:sz w:val="22"/>
        </w:rPr>
        <w:t xml:space="preserve">– </w:t>
      </w:r>
      <w:r>
        <w:rPr>
          <w:rFonts w:cs="Arial" w:ascii="Arial" w:hAnsi="Arial"/>
          <w:sz w:val="22"/>
          <w:szCs w:val="22"/>
        </w:rPr>
        <w:t xml:space="preserve">zgodnie z projektem podstawowym z 2006 r. </w:t>
      </w:r>
    </w:p>
    <w:p>
      <w:pPr>
        <w:pStyle w:val="TextBody"/>
        <w:numPr>
          <w:ilvl w:val="0"/>
          <w:numId w:val="13"/>
        </w:numPr>
        <w:rPr/>
      </w:pPr>
      <w:r>
        <w:rPr>
          <w:rFonts w:cs="Arial" w:ascii="Arial" w:hAnsi="Arial"/>
          <w:sz w:val="22"/>
          <w:szCs w:val="22"/>
        </w:rPr>
        <w:t xml:space="preserve">W stropach piwnic oraz parteru wykonać przejście dla montażu małego dźwigu towarowego (osie C/7) </w:t>
      </w:r>
      <w:r>
        <w:rPr>
          <w:rFonts w:cs="Arial" w:ascii="Arial" w:hAnsi="Arial"/>
          <w:sz w:val="22"/>
        </w:rPr>
        <w:t xml:space="preserve">– </w:t>
      </w:r>
      <w:r>
        <w:rPr>
          <w:rFonts w:cs="Arial" w:ascii="Arial" w:hAnsi="Arial"/>
          <w:sz w:val="22"/>
          <w:szCs w:val="22"/>
        </w:rPr>
        <w:t>zgodnie z projektem podstawowym z 2006 r.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konaniu instalacji wszystkie przejścia instalacyjne przez płyty stropowe należy zabetonować, wykonując zabezpieczenia przeciwpożarowe instalacji – zgodnie z wytycznymi w projektach branż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OLAC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olacje przeciwwilgociowe i przeciwwodn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olacje poziome pod ławami i płytami fundamentowymi </w:t>
      </w:r>
      <w:r>
        <w:rPr>
          <w:rFonts w:cs="Arial" w:ascii="Arial" w:hAnsi="Arial"/>
          <w:sz w:val="22"/>
        </w:rPr>
        <w:t xml:space="preserve">– </w:t>
      </w:r>
      <w:r>
        <w:rPr>
          <w:rFonts w:cs="Arial" w:ascii="Arial" w:hAnsi="Arial"/>
          <w:sz w:val="22"/>
          <w:szCs w:val="22"/>
        </w:rPr>
        <w:t>zgodnie z projektem podstawowym z 2006 r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olacja żelbetowych powierzchni pionowych stykających się z gruntem oraz górnych powierzchni fundamentów </w:t>
      </w:r>
      <w:r>
        <w:rPr>
          <w:rFonts w:cs="Arial" w:ascii="Arial" w:hAnsi="Arial"/>
          <w:sz w:val="22"/>
        </w:rPr>
        <w:t xml:space="preserve">– </w:t>
      </w:r>
      <w:r>
        <w:rPr>
          <w:rFonts w:cs="Arial" w:ascii="Arial" w:hAnsi="Arial"/>
          <w:sz w:val="22"/>
          <w:szCs w:val="22"/>
        </w:rPr>
        <w:t>zgodnie z projektem podstawowym z 2006 r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ciany zewnętrzne poziomu piwnic z izolacją termiczną (w zakresie nowych elementów żelbetowych) </w:t>
      </w:r>
      <w:r>
        <w:rPr>
          <w:rFonts w:cs="Arial" w:ascii="Arial" w:hAnsi="Arial"/>
          <w:sz w:val="22"/>
        </w:rPr>
        <w:t xml:space="preserve">– </w:t>
      </w:r>
      <w:r>
        <w:rPr>
          <w:rFonts w:cs="Arial" w:ascii="Arial" w:hAnsi="Arial"/>
          <w:sz w:val="22"/>
          <w:szCs w:val="22"/>
        </w:rPr>
        <w:t>zgodnie z projektem podstawowym z 2006 r.;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ocieplenia ścian istniejących piwnic w obecnym etapie nie wykonywać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olacja przeciwwodna posadzek z odwodnieniem w pomieszczeniach sanitarnych, pomieszczeniach mycia i dezynfekcji (w zakresie bloku operacyjnego) </w:t>
      </w:r>
      <w:r>
        <w:rPr>
          <w:rFonts w:cs="Arial" w:ascii="Arial" w:hAnsi="Arial"/>
          <w:sz w:val="22"/>
        </w:rPr>
        <w:t xml:space="preserve">– </w:t>
      </w:r>
      <w:r>
        <w:rPr>
          <w:rFonts w:cs="Arial" w:ascii="Arial" w:hAnsi="Arial"/>
          <w:sz w:val="22"/>
          <w:szCs w:val="22"/>
        </w:rPr>
        <w:t>zgodnie z projektem podstawowym z 2006 r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olacja zabezpieczająca przed przeniknięciem wilgoci technologicznej do warstwy podsypki keramzytowej na stropie parteru </w:t>
      </w:r>
      <w:r>
        <w:rPr>
          <w:rFonts w:cs="Arial" w:ascii="Arial" w:hAnsi="Arial"/>
          <w:sz w:val="22"/>
        </w:rPr>
        <w:t xml:space="preserve">– </w:t>
      </w:r>
      <w:r>
        <w:rPr>
          <w:rFonts w:cs="Arial" w:ascii="Arial" w:hAnsi="Arial"/>
          <w:sz w:val="22"/>
          <w:szCs w:val="22"/>
        </w:rPr>
        <w:t>zgodnie z projektem podstawowym z 2006 r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krycie dachów </w:t>
      </w:r>
      <w:r>
        <w:rPr>
          <w:rFonts w:cs="Arial" w:ascii="Arial" w:hAnsi="Arial"/>
          <w:sz w:val="22"/>
        </w:rPr>
        <w:t xml:space="preserve">– </w:t>
      </w:r>
      <w:r>
        <w:rPr>
          <w:rFonts w:cs="Arial" w:ascii="Arial" w:hAnsi="Arial"/>
          <w:sz w:val="22"/>
          <w:szCs w:val="22"/>
        </w:rPr>
        <w:t>zgodnie z projektem podstawowym z 2006 r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oizolacja w ścianach działowych gipsowo-kartonowych – od strony pomieszczeń mokrych </w:t>
      </w:r>
      <w:r>
        <w:rPr>
          <w:rFonts w:cs="Arial" w:ascii="Arial" w:hAnsi="Arial"/>
          <w:sz w:val="22"/>
        </w:rPr>
        <w:t xml:space="preserve">– </w:t>
      </w:r>
      <w:r>
        <w:rPr>
          <w:rFonts w:cs="Arial" w:ascii="Arial" w:hAnsi="Arial"/>
          <w:sz w:val="22"/>
          <w:szCs w:val="22"/>
        </w:rPr>
        <w:t>zgodnie z projektem podstawowym z 2006 r. (w zakresie bloku operacyjnego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aroizolacja stropu nad ostatnią kondygnacją </w:t>
      </w:r>
      <w:r>
        <w:rPr>
          <w:rFonts w:cs="Arial" w:ascii="Arial" w:hAnsi="Arial"/>
          <w:sz w:val="22"/>
        </w:rPr>
        <w:t xml:space="preserve">– </w:t>
      </w:r>
      <w:r>
        <w:rPr>
          <w:rFonts w:cs="Arial" w:ascii="Arial" w:hAnsi="Arial"/>
          <w:sz w:val="22"/>
          <w:szCs w:val="22"/>
        </w:rPr>
        <w:t xml:space="preserve">zgodnie z projektem podstawowym z 2006 r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olacje termiczne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ciany osłonowe zewnętrzne piętra oraz projektowanych elementów żelbetowych </w:t>
      </w:r>
      <w:r>
        <w:rPr>
          <w:rFonts w:cs="Arial" w:ascii="Arial" w:hAnsi="Arial"/>
          <w:sz w:val="22"/>
        </w:rPr>
        <w:t xml:space="preserve">– </w:t>
      </w:r>
      <w:r>
        <w:rPr>
          <w:rFonts w:cs="Arial" w:ascii="Arial" w:hAnsi="Arial"/>
          <w:sz w:val="22"/>
          <w:szCs w:val="22"/>
        </w:rPr>
        <w:t>zgodnie z projektem podstawowym z 2006 r.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ciany zewnętrzne piwnic </w:t>
      </w:r>
      <w:r>
        <w:rPr>
          <w:rFonts w:cs="Arial" w:ascii="Arial" w:hAnsi="Arial"/>
          <w:sz w:val="22"/>
        </w:rPr>
        <w:t xml:space="preserve">– </w:t>
      </w:r>
      <w:r>
        <w:rPr>
          <w:rFonts w:cs="Arial" w:ascii="Arial" w:hAnsi="Arial"/>
          <w:sz w:val="22"/>
          <w:szCs w:val="22"/>
        </w:rPr>
        <w:t>zgodnie z projektem podstawowym z 2006 r. (w zakresie nowych elementów żelbetowych)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nały nawiewne i wywiewne klimatyzacji prowadzone po elewacji zewnętrznej </w:t>
      </w:r>
      <w:r>
        <w:rPr>
          <w:rFonts w:cs="Arial" w:ascii="Arial" w:hAnsi="Arial"/>
          <w:sz w:val="22"/>
        </w:rPr>
        <w:t xml:space="preserve">– </w:t>
      </w:r>
      <w:r>
        <w:rPr>
          <w:rFonts w:cs="Arial" w:ascii="Arial" w:hAnsi="Arial"/>
          <w:sz w:val="22"/>
          <w:szCs w:val="22"/>
        </w:rPr>
        <w:t>zgodnie z projektem podstawowym z 2006 r.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podach ocieplony płytami dachowymi z wełny mineralnej twardej </w:t>
      </w:r>
      <w:r>
        <w:rPr>
          <w:rFonts w:cs="Arial" w:ascii="Arial" w:hAnsi="Arial"/>
          <w:sz w:val="22"/>
        </w:rPr>
        <w:t xml:space="preserve">– </w:t>
      </w:r>
      <w:r>
        <w:rPr>
          <w:rFonts w:cs="Arial" w:ascii="Arial" w:hAnsi="Arial"/>
          <w:sz w:val="22"/>
          <w:szCs w:val="22"/>
        </w:rPr>
        <w:t>zgodnie z projektem podstawowym z 2006 r.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liny dylatacyjne pomiędzy budynkiem i projektowanymi łącznikami wypełnić </w:t>
      </w:r>
      <w:r>
        <w:rPr>
          <w:rFonts w:cs="Arial" w:ascii="Arial" w:hAnsi="Arial"/>
          <w:sz w:val="22"/>
        </w:rPr>
        <w:t xml:space="preserve">– </w:t>
      </w:r>
      <w:r>
        <w:rPr>
          <w:rFonts w:cs="Arial" w:ascii="Arial" w:hAnsi="Arial"/>
          <w:sz w:val="22"/>
          <w:szCs w:val="22"/>
        </w:rPr>
        <w:t>zgodnie z projektem podstawowym z 2006 r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olacje akustyczne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stropach międzypiętrowych </w:t>
      </w:r>
      <w:r>
        <w:rPr>
          <w:rFonts w:cs="Arial" w:ascii="Arial" w:hAnsi="Arial"/>
          <w:sz w:val="22"/>
        </w:rPr>
        <w:t xml:space="preserve">– </w:t>
      </w:r>
      <w:r>
        <w:rPr>
          <w:rFonts w:cs="Arial" w:ascii="Arial" w:hAnsi="Arial"/>
          <w:sz w:val="22"/>
          <w:szCs w:val="22"/>
        </w:rPr>
        <w:t>zgodnie z projektem podstawowym z 2006 r. (w zakresie nowych elementów żelbetowych oraz 1 piętra);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p nad pomieszczeniami technicznymi wentylatorni </w:t>
      </w:r>
      <w:r>
        <w:rPr>
          <w:rFonts w:cs="Arial" w:ascii="Arial" w:hAnsi="Arial"/>
          <w:sz w:val="22"/>
        </w:rPr>
        <w:t xml:space="preserve">– </w:t>
      </w:r>
      <w:r>
        <w:rPr>
          <w:rFonts w:cs="Arial" w:ascii="Arial" w:hAnsi="Arial"/>
          <w:sz w:val="22"/>
          <w:szCs w:val="22"/>
        </w:rPr>
        <w:t>zgodnie z projektem podstawowym z 2006 r., wykonać w zakresie pomieszczenia nr 01.05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w ściankach gipsowo-kartonowych – wełna mineralna gr. 7 cm (w zakresie pomieszczeń 1 piętr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9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OBOTY WYKOŃCZENIOWE WEWNĘTRZNE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wykonać kompleksowo wszystkie roboty wykończeniowe wewnętrzne (zgodnie z projektem podstawowym z 2006 r. oraz niniejszym aneksem) w zakresie 1 piętra oraz w obrębie budynku istniejącego w zakresie pomieszczeń: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wnice: 01.05, 01.06, 01.09, 01.10;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er: powiększenie istniejących pomieszczeń nr 0.01, gabinetu lekarskiego przy szybie dźwigu oraz pom. nr 0.36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9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OBOTY WYKOŃCZENIOWE ZEWNĘTRZNE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ńczenie elewacji </w:t>
      </w:r>
      <w:r>
        <w:rPr>
          <w:rFonts w:cs="Arial" w:ascii="Arial" w:hAnsi="Arial"/>
          <w:sz w:val="22"/>
        </w:rPr>
        <w:t xml:space="preserve">– </w:t>
      </w:r>
      <w:r>
        <w:rPr>
          <w:rFonts w:cs="Arial" w:ascii="Arial" w:hAnsi="Arial"/>
          <w:sz w:val="22"/>
          <w:szCs w:val="22"/>
        </w:rPr>
        <w:t>zgodnie z projektem podstawowym z 2006 r. (wykonać w zakresie nadbudowy 1 piętra oraz projektowanych żelbetowych elementów kubaturowych)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ńczenie dachu </w:t>
      </w:r>
      <w:r>
        <w:rPr>
          <w:rFonts w:cs="Arial" w:ascii="Arial" w:hAnsi="Arial"/>
          <w:sz w:val="22"/>
        </w:rPr>
        <w:t xml:space="preserve">– </w:t>
      </w:r>
      <w:r>
        <w:rPr>
          <w:rFonts w:cs="Arial" w:ascii="Arial" w:hAnsi="Arial"/>
          <w:sz w:val="22"/>
          <w:szCs w:val="22"/>
        </w:rPr>
        <w:t>zgodnie z projektem podstawowym z 2006 r. (wykonać w zakresie nadbudowy 1 piętra oraz projektowanych żelbetowych elementów kubaturowych)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9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LEMENTY WYKOŃCZENIOW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3"/>
        <w:numPr>
          <w:ilvl w:val="0"/>
          <w:numId w:val="3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larka okienn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firstLine="360"/>
        <w:rPr/>
      </w:pPr>
      <w:r>
        <w:rPr>
          <w:rFonts w:cs="Arial" w:ascii="Arial" w:hAnsi="Arial"/>
          <w:sz w:val="22"/>
          <w:szCs w:val="22"/>
        </w:rPr>
        <w:t>Należy wykonać kompleksowo montaż okien (zgodnie z projektem podstawowym z   2006 r. oraz niniejszym aneksem) w zakresie 1 piętra oraz w obrębie budynku istniejącego w zakresie pomieszczenia piwnic nr 01.09 i parteru w obrębie powiększenia istniejących pomieszczeń nr 0.01, gabinetu lekarskiego przy szybie dźwigu oraz pom. nr 0.3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larka drzwiow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wykonać kompleksowo montaż drzwi (zgodnie z projektem podstawowym z          2006 r. oraz niniejszym aneksem) w zakresie 1 piętra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zwi przesuwne do sal operacyjnych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wykonać kompleksowo montaż drzwi (zgodnie z projektem podstawowym z          2006 r. oraz niniejszym aneksem).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ki działowe kabin sanitar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360"/>
        <w:rPr/>
      </w:pPr>
      <w:r>
        <w:rPr>
          <w:rFonts w:cs="Arial" w:ascii="Arial" w:hAnsi="Arial"/>
          <w:sz w:val="22"/>
          <w:szCs w:val="22"/>
        </w:rPr>
        <w:t>Należy wykonać kompleksowo montaż kabin sanitarnych (zgodnie z projektem podstawowym z 2006 r. oraz niniejszym aneksem) w zakresie 1 pięt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lowa ślusarka drzwiowa i okienn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wykonać kompleksowo montaż drzwi i okien (zgodnie z projektem podstawowym z 2006 r. oraz niniejszym aneksem) w zakresie 1 piętra oraz w obrębie budynku istniejącego: montaż wszystkich drzwi w poziomie piwnic za wyjątkiem pom. nr 01.0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22"/>
        </w:numPr>
        <w:rPr/>
      </w:pPr>
      <w:r>
        <w:rPr>
          <w:rFonts w:cs="Arial" w:ascii="Arial" w:hAnsi="Arial"/>
          <w:sz w:val="22"/>
          <w:szCs w:val="22"/>
        </w:rPr>
        <w:t xml:space="preserve">Ślusarka aluminiow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wykonać kompleksowo montaż drzwi i okien (zgodnie z projektem podstawowym z 2006 r. oraz niniejszym aneksem) w zakresie 1 pięt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3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lustrady i inne elementy wykończeniow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wykonać kompleksowo montaż balustrad (zgodnie z projektem podstawowym z 2006 r.) w zakresie 1 piętra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ieczenie ścian korytarzy w obrębie 1 piętra </w:t>
      </w:r>
      <w:r>
        <w:rPr>
          <w:rFonts w:cs="Arial" w:ascii="Arial" w:hAnsi="Arial"/>
          <w:sz w:val="22"/>
        </w:rPr>
        <w:t xml:space="preserve">– </w:t>
      </w:r>
      <w:r>
        <w:rPr>
          <w:rFonts w:cs="Arial" w:ascii="Arial" w:hAnsi="Arial"/>
          <w:sz w:val="22"/>
          <w:szCs w:val="22"/>
        </w:rPr>
        <w:t>zgodnie z projektem podstawowym z 2006 r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uluje się realizację zadaszenia stalowego schodów zewnętrznych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anałach wentylacji grawitacyjnej osadzić kratki wentylacyjne PCV w kolorze białym (w zakresie 1 piętra oraz piwnic w pomieszczeniach objętych robotami wykończeniowymi)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9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POSAŻENIE TECHNICZNE OBIEKT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wykonać kompleksowo montaż dźwigów (zgodnie z projektem podstawowym z          2006 r.).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 instalacyjne budynku – wg odpowiednich projektów branżowych.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 technologiczne obiektu – wg projektu technologii medyczn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9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LEMENTY ZEWNĘTRZ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ejonie połączenia istniejącego łącznika z budynkiem łóżkowym „A” przy ścianie zewnętrznej klatki schodowej należy wykonać obudowę baterii ściennej rozprężalni podtlenku azotu </w:t>
      </w:r>
      <w:r>
        <w:rPr>
          <w:rFonts w:cs="Arial" w:ascii="Arial" w:hAnsi="Arial"/>
          <w:sz w:val="22"/>
        </w:rPr>
        <w:t xml:space="preserve">– </w:t>
      </w:r>
      <w:r>
        <w:rPr>
          <w:rFonts w:cs="Arial" w:ascii="Arial" w:hAnsi="Arial"/>
          <w:sz w:val="22"/>
          <w:szCs w:val="22"/>
        </w:rPr>
        <w:t>zgodnie z projektem podstawowym z 2006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ł: Arch. Piotr Ligaszews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ESTAWIENIE POMIESZCZEŃ 1 PIĘTRA - ZAMIENNE</w:t>
      </w:r>
    </w:p>
    <w:p>
      <w:pPr>
        <w:pStyle w:val="Normal"/>
        <w:ind w:hanging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960"/>
        <w:gridCol w:w="1429"/>
        <w:gridCol w:w="1134"/>
        <w:gridCol w:w="1134"/>
        <w:gridCol w:w="1417"/>
        <w:gridCol w:w="386"/>
      </w:tblGrid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PIĘTRO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nr pom.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nazwa pomieszczenia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owierzchnia podłogi (netto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sufity podwiesza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osadzk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wykończenie ścian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luza pacjentów - strona brudna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0/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6, OP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luza pacjentów - strona czysta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 - 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6, OP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luza materiałowa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 - 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7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atnia czysta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 - 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7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zeł sanitarny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4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atnia brudna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 - 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7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ieszczenie mycia i dezynfekcji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 - 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3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luza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 - 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3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rylizacja, instrumentarium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 - 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3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ieszczenie gospodarcze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4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munikacja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 - 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6, OP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ygotowanie lekarzy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 - 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1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ygotowanie pacjenta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 - 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1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la operacyjna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 - 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1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rytarz brudny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 - 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6, OP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ygotowanie pacjenta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 - 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1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ygotowanie lekarzy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 - 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1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ygotowanie pacjenta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 - 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1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la operacyjna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 - 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1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la operacyjna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 - 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1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ygotowanie pacjenta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 - 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1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ygotowanie lekarzy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 - 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1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la operacyjna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 - 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1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yb dźwigu szpitalnego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luza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0/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7/P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6, Sw8, OP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eks pooperacyjny "open space"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 - 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2, Sw8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gazyn sprzętu medycznego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 - 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7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kój pielegniarek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 - 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7, Sw8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kój lekarzy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 - 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7, Sw8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TG przewoźne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 - 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7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.c. personelu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4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.c. personelu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4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ierownik bloku operacyjnego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 - 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7, Sw8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ks dezynfekcji wózków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 - 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4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eks pomieszczenia biurowego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7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 1 PIĘTRO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wierzchnia użytkowa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wierzchnia ruchu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3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2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FITY PODWIESZONE I WYSOKOŚĆ POMIESZCZENIA W ŚWIETL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fit z płyty g-k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fit kasetonowy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y rozwiązań sufitów kasetonowych: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g p. 1 opisu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g p. 2 opisu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g p. 3 opisu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8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łona przeciwuderzeniowa - taśma akrylowo-winylowa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„</w:t>
    </w:r>
    <w:r>
      <w:rPr>
        <w:rFonts w:cs="Arial" w:ascii="Arial" w:hAnsi="Arial"/>
        <w:b/>
        <w:sz w:val="22"/>
        <w:szCs w:val="22"/>
      </w:rPr>
      <w:t>LIGASZEWSKI” STUDIO PROJEKTOWE</w:t>
    </w:r>
  </w:p>
  <w:p>
    <w:pPr>
      <w:pStyle w:val="Footer"/>
      <w:ind w:right="360" w:hanging="0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UL. PIĘKNA 56B/7, 50-506 WROCŁAW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„</w:t>
    </w:r>
    <w:r>
      <w:rPr>
        <w:rFonts w:cs="Arial" w:ascii="Arial" w:hAnsi="Arial"/>
        <w:b/>
        <w:sz w:val="22"/>
        <w:szCs w:val="22"/>
      </w:rPr>
      <w:t>LIGASZEWSKI” STUDIO PROJEKTOWE</w:t>
    </w:r>
  </w:p>
  <w:p>
    <w:pPr>
      <w:pStyle w:val="Footer"/>
      <w:ind w:right="360" w:hanging="0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UL. PIĘKNA 56B/7, 50-506 WROCŁAW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„</w:t>
    </w:r>
    <w:r>
      <w:rPr>
        <w:rFonts w:cs="Arial" w:ascii="Arial" w:hAnsi="Arial"/>
        <w:b/>
        <w:sz w:val="22"/>
        <w:szCs w:val="22"/>
      </w:rPr>
      <w:t>LIGASZEWSKI” STUDIO PROJEKTOWE</w:t>
    </w:r>
  </w:p>
  <w:p>
    <w:pPr>
      <w:pStyle w:val="Footer"/>
      <w:ind w:right="360" w:hanging="0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UL. PIĘKNA 56B/7, 50-506 WROCŁA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3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644"/>
        </w:tabs>
        <w:ind w:left="644" w:hanging="284"/>
      </w:pPr>
      <w:rPr>
        <w:rFonts w:ascii="Courier New" w:hAnsi="Courier New" w:cs="Courier New" w:hint="default"/>
      </w:rPr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vertAlign w:val="subscript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9:20:00Z</dcterms:created>
  <dc:creator>WBP</dc:creator>
  <dc:description/>
  <cp:keywords/>
  <dc:language>en-US</dc:language>
  <cp:lastModifiedBy>Ligaszewski Studio Projektowe</cp:lastModifiedBy>
  <cp:lastPrinted>2008-08-16T09:47:00Z</cp:lastPrinted>
  <dcterms:modified xsi:type="dcterms:W3CDTF">2010-01-31T19:44:00Z</dcterms:modified>
  <cp:revision>24</cp:revision>
  <dc:subject/>
  <dc:title>INSTALACJE SANITARNE</dc:title>
</cp:coreProperties>
</file>